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426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LAUZULA INFORMACYJNA O PRZETWARZANIU DANYCH OSOBOWYCH</w:t>
      </w:r>
    </w:p>
    <w:p>
      <w:pPr>
        <w:pStyle w:val="ListParagraph"/>
        <w:spacing w:lineRule="auto" w:line="240" w:before="0" w:after="0"/>
        <w:ind w:left="426" w:right="0" w:hanging="0"/>
        <w:jc w:val="center"/>
        <w:rPr/>
      </w:pPr>
      <w:r>
        <w:rPr>
          <w:b/>
          <w:bCs/>
          <w:u w:val="single"/>
        </w:rPr>
        <w:t xml:space="preserve">związana z udzieleniem zamówienia poniżej kwoty 130 tys. zł </w:t>
      </w:r>
      <w:bookmarkStart w:id="0" w:name="_Hlk187320914"/>
      <w:r>
        <w:rPr>
          <w:b/>
          <w:bCs/>
          <w:u w:val="single"/>
        </w:rPr>
        <w:t xml:space="preserve">na </w:t>
      </w:r>
      <w:bookmarkEnd w:id="0"/>
      <w:r>
        <w:rPr>
          <w:b/>
          <w:bCs/>
          <w:u w:val="single"/>
        </w:rPr>
        <w:t>dostawę materiałów remontowych przeznaczonych do malowania i odnowienia lokali mieszkalnych</w:t>
      </w:r>
    </w:p>
    <w:p>
      <w:pPr>
        <w:pStyle w:val="ListParagraph"/>
        <w:spacing w:lineRule="auto" w:line="240" w:before="0" w:after="0"/>
        <w:ind w:left="426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240" w:before="0" w:after="0"/>
        <w:ind w:left="426" w:right="0" w:hanging="0"/>
        <w:jc w:val="both"/>
        <w:rPr/>
      </w:pPr>
      <w:r>
        <w:rPr/>
        <w:t>Zgodnie z art. 13 ust. 1 i 2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, dalej „RODO”, informuję, że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Administratorem Pani/Pana danych osobowych jest Miasto Chełm, reprezentowane przez Prezydenta Miasta Chełm z siedzibą: Urząd Miasta Chełm, 22-100 Chełm, ul. Lubelska 65,</w:t>
        <w:br/>
        <w:t>tel. 82 565 22 23, fax 82 565 22 54, e-mail: info@umchelm.pl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Kontakt z Inspektorem Ochrony Danych w Urzędzie możliwy jest w siedzibie</w:t>
        <w:br/>
        <w:t>przy ul. Lubelskiej 63, 22-100 Chełm, pod numerem tel. 82 565 26 06 lub adresem e-mail: iod@umchelm.pl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ani/Pana dane osobowe przetwarzane będą na podstawie art. 6 ust. 1 lit. b i c RODO w celu udzielenia zamówienia i zawarcia umowy poniżej kwoty 130 tys. zł na dostawę materiałów remontowych przeznaczonych do malowania i odnowienia lokali mieszkalnych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aństwa dane osobowe w zakresie adresu poczty elektronicznej lub numer telefonu (jeśli podano), mogą zostać wykorzystane jedynie do kontaktu w służbowych celach informacyjnych lub wyjaśniających. Podstawą takiego działania jest wyrażona przez Państwa dobrowolna zgoda. Informujemy jednocześnie, że w takim przypadku, przysługuje Państwu prawo do cofnięcia zgody w dowolnym momencie, bez wpływu na zgodność z prawem przetwarzania, którego dokonano na podstawie zgody przed jej cofnięciem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dbiorcami Pani/Pana danych osobowych będą wyłącznie podmioty uprawnione do uzyskania danych osobowych na podstawie przepisów prawa lub umowy powierzenia przetwarzania danych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ani/Pana dane osobowe przechowywane będą w czasie określonym przepisami prawa, zgodnie z instrukcją kancelaryjną (kat. B-10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siada Pani/Pan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na podstawie art. 15 RODO prawo dostępu do danych osobowych Pani/Pana dotyczących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na podstawie art. 18 RODO prawo żądania od administratora ograniczenia przetwarzania danych osobowych z zastrzeżeniem przypadków, o których mowa w art. 18 ust. 2 RODO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ie przysługuje Pani/Panu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w związku z art. 17 ust. 3 lit. b, d lub e RODO prawo do usunięcia danych osobowych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prawo do przenoszenia danych osobowych, o którym mowa w art. 20 RODO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na podstawie art. 21 RODO prawo sprzeciwu, wobec przetwarzania danych osobowych, gdyż podstawą prawną przetwarzania Pani/Pana danych osobowych jest art. 6 ust. 1 lit. c ROD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aństwa dane nie będą przetwarzane w celu zautomatyzowanego podejmowania decyzji,</w:t>
        <w:br/>
        <w:t>w tym profilowania.</w:t>
      </w:r>
    </w:p>
    <w:p>
      <w:pPr>
        <w:pStyle w:val="ListParagraph"/>
        <w:spacing w:lineRule="auto" w:line="240" w:before="0" w:after="0"/>
        <w:ind w:left="426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Zapytania ofert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18"/>
        <w:i/>
        <w:szCs w:val="18"/>
        <w:i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18"/>
        <w:i/>
        <w:szCs w:val="18"/>
        <w:iCs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18"/>
        <w:i/>
        <w:szCs w:val="18"/>
        <w:iCs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18"/>
        <w:i/>
        <w:szCs w:val="18"/>
        <w:iCs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18"/>
        <w:i/>
        <w:szCs w:val="18"/>
        <w:iCs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18"/>
        <w:i/>
        <w:szCs w:val="18"/>
        <w:iCs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18"/>
        <w:i/>
        <w:szCs w:val="18"/>
        <w:i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18"/>
        <w:i/>
        <w:szCs w:val="18"/>
        <w:iCs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18"/>
        <w:i/>
        <w:szCs w:val="18"/>
        <w:i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18"/>
        <w:i/>
        <w:szCs w:val="18"/>
        <w:iCs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18"/>
        <w:i/>
        <w:szCs w:val="18"/>
        <w:iCs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18"/>
        <w:i/>
        <w:szCs w:val="18"/>
        <w:iCs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18"/>
        <w:i/>
        <w:szCs w:val="18"/>
        <w:iCs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18"/>
        <w:i/>
        <w:szCs w:val="18"/>
        <w:iCs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18"/>
        <w:i/>
        <w:szCs w:val="18"/>
        <w:i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18"/>
        <w:i/>
        <w:szCs w:val="18"/>
        <w:iCs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jc w:val="left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Arial" w:hAnsi="Arial" w:cs="Arial"/>
      <w:i w:val="false"/>
      <w:iCs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Arial"/>
      <w:i w:val="false"/>
      <w:iCs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i/>
      <w:iCs/>
      <w:sz w:val="18"/>
      <w:szCs w:val="18"/>
    </w:rPr>
  </w:style>
  <w:style w:type="character" w:styleId="WW8Num5z0">
    <w:name w:val="WW8Num5z0"/>
    <w:qFormat/>
    <w:rPr>
      <w:rFonts w:ascii="Arial" w:hAnsi="Arial" w:cs="Arial"/>
      <w:i w:val="false"/>
      <w:iCs w:val="false"/>
      <w:sz w:val="18"/>
      <w:szCs w:val="18"/>
    </w:rPr>
  </w:style>
  <w:style w:type="character" w:styleId="WW8Num5z1">
    <w:name w:val="WW8Num5z1"/>
    <w:qFormat/>
    <w:rPr>
      <w:rFonts w:ascii="Arial" w:hAnsi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1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jc w:val="left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Nagwek">
    <w:name w:val="Nagłówek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>
      <w:rFonts w:ascii="Arial" w:hAnsi="Arial" w:eastAsia="Arial" w:cs="Arial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ascii="Arial" w:hAnsi="Arial" w:eastAsia="Arial" w:cs="Arial"/>
      <w:i/>
      <w:iCs/>
      <w:sz w:val="24"/>
      <w:szCs w:val="24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Gwkaistopka">
    <w:name w:val="Główka i stopka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34:00Z</dcterms:created>
  <dc:creator>Rzepkowska Izabela</dc:creator>
  <dc:description/>
  <dc:language>en-US</dc:language>
  <cp:lastModifiedBy>Monika Hurko</cp:lastModifiedBy>
  <cp:lastPrinted>2021-11-29T10:41:00Z</cp:lastPrinted>
  <dcterms:modified xsi:type="dcterms:W3CDTF">2025-07-22T09:3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